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2036"/>
        <w:gridCol w:w="2480"/>
      </w:tblGrid>
      <w:tr>
        <w:trPr>
          <w:trHeight w:val="559" w:hRule="atLeast"/>
        </w:trPr>
        <w:tc>
          <w:tcPr>
            <w:tcW w:w="5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uzní technika – CHIR, ORL, IN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o  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pro oddělení chirurgie, ORL a interny: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ks lineárního dávkovače,12 ks infuzní pumpy,6 ks dokovací stanic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Dávkovače lineární volné 15 ks, pumpa infuzní volná 15 ks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i/>
                <w:i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lineárního dávkovače Oddělení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 ks do dokovací stanice, 15 ks jednotlivě použitelné</w:t>
            </w:r>
          </w:p>
        </w:tc>
      </w:tr>
      <w:tr>
        <w:trPr>
          <w:trHeight w:val="49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ický prostředek v souladu s platnou legislativo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é dávkování malých objemů pomocí jednorázových stříkaček běžně používaných objemů 5, 10, 20, 30, 50 / 60 ml různých výrobců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dávkování min. ± 3 %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dávkování min. 0,1 – 999 ml / hod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dávky léčiva v jednotkách µg / kg / hod., µg / kg / min., mg / kg / hod., mg / kg / min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neární dávkovač   musí umožnit zadání parametrů podává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 režimu – objem / čas, objem / rychlost, rychlo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usy – manuální s možností přednastavením objemu a rychlosti podání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vatelské nastavení úrovně okluzního tlak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hmotnost lineárního dávkovače 2,2 kg ± 10 %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vojí detekce správného založení stříkačky po celou dobu provoz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duchá mechanická manipulace dvířek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e jasu displeje (snížení jasu zamezí oslnění obsluhy při manipulaci s lineárním dávkovačem při sníženém okolním osvětlení např. v noci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í paměť přístroje na minimálně 120 léků, kdy u každého záznamu bude možné definovat název, koncentrace včetně možnosti omezit maximální koncentraci, rychlost podávání léku s možností omezení maximální rychlosti podávání léčiva, bolus s možností nastavit u léčiva maximální objem a rychlost podávání při bolus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by režim nebo obdobný režim pro pozastavení přístroje s možností nastavení času nečinnosti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okace ovládacích prvků přístroje obsluhou proti neautorizovanému ovládání pacientem pomocí PIN kódu nebo speciálním stiskem klávesy či kombinací kláv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alarm konce podávání léčiva, alarm tlakové okluze, upozornění na ukončení dávkování, alarm z prodlení při nečinnosti obsluhy, alarm slabé bateri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KVO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 / 50 Hz., vestavěný akumulátor s kapacitou odpovídající provozu po dobu minimálně 5 hodin, dobíjení akumulátoru při připojení do elektrické sítě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řerušený chod při přerušení napájení z elektrické sítě a přechodu na chod z akumulátor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v českém jazyc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telný a přehledn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arevný</w:t>
            </w:r>
            <w:r>
              <w:rPr>
                <w:rFonts w:cs="Arial" w:ascii="Arial" w:hAnsi="Arial"/>
                <w:sz w:val="20"/>
                <w:szCs w:val="20"/>
              </w:rPr>
              <w:t xml:space="preserve"> displej. Pokud je u infuzní techniky k nastavování parametrů infuze využíván dotykový displej musí mít displej uhlopříčku min. 4“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é/membránové bezpečnostní tlačítko na zastavení infuz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lo a držák přístroje jsou neoddělitelnou součástí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– počet zaznamenaných událostí min. 800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é použití s lineárními dávkovači v jedné dokovací stanici, přičemž pozice přístrojů musí být ve všech pozicích záměnné a dokovací stanice obstarává minimálně napájení z elektrické sítě. Zároveň může být pumpa použita i samostatně s držákem na eurolištu či infuzní stojan a napájecím zdrojem(kabelem)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-letý interval BTK podle zákona č. 375/2022 Sb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2036"/>
        <w:gridCol w:w="2480"/>
      </w:tblGrid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infuzní pumpy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 ks do dokovací stanice, 15 ks jednotlivě použitelné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dravotnický prostředek v souladu s platnou legislativo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nfuzní pumpy musí mít přesnost dávkování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± 5 %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uzní pumpy musí mít rozsah dávkovací rychlosti min. 1 – 1.000 ml / hod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mít výpočet dávky léčiva v jednotkách µg / kg / hod., µg / kg / min., mg / kg / hod., mg / kg / min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ána kryjící peristaltiku pumpy před zatečením kapaliny do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umožnit zadání parametrů podávání v režimu – objem / čas, objem / rychlost, objem / čas / rychlo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mít bolus – manuální i s přednastavením objem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hmotnost pumpy 2kg ±10%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e jasu displeje. (snížení jasu zamezí oslnění obsluhy při manipulaci s infuzní pumpou při sníženém okolním osvětlení např. v noci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í paměť přístroje na minimálně 120 léků, kdy u každého záznamu bude možné definovat název, koncentraci včetně možnosti omezit maximální koncentraci, bolus s možností nastavit u léčiva maximální objem a rychlost podávání při bolus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by režim nebo obdobný režim pro pozastavení přístroje s možností nastavení času nečinnosti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ce ovládacích prvků přístroje obsluhou proti neautorizovanému ovládání pacientem pomocí PIN kódu nebo speciálním stiskem klávesy či kombinací kláves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KVO, detekce vzduchu v systému (možnost nastavení velikosti vzduchových bublin)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infuzního setu, který je použitelný min. 24 hodin. Set musí odpovídat standardům platné legislativy. Set musí být v době podání nabídky registrovaný na SÚK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šechny části bezpečnostního infuzního setu musí být DEPH a PVC fre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ez možnosti vniknutí vzduchu z kapkové komůrky. (AIR STOP)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duchá mechanická manipulace dvířek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alarm konce podávání léčiva, alarm tlakové okluze, alarm vzduchových bublin v infuzní lince, upozornění na ukončení dávkování, alarm z prodlení při nečinnosti obsluhy, alarm slabé baterie, alarm chybně zavřených dvířek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přístroje bez kapkového čidla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 / 50 H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avěný akumulátor s kapacitou odpovídající provozu po dobu minimálně 4 hodin, dobíjení akumulátoru při připojení do elektrické sítě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řerušený chod při přerušení napájení z elektrické sítě a přechodu na chod z akumulátor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mít software v českém jazy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telný a přehledný barevný displej. Pokud je u infuzní techniky k nastavování parametrů infuze využíván dotykový displej musí mít displej uhlopříčku min. 4“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é/membránové bezpečnostní tlačítko na zastavení infuz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lo a držák přístroje jsou neoddělitelnou součástí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– počet zaznamenaných událostí min. 800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jich společné použití s lineárními dávkovači v jedné dokovací stanici, přičemž pozice přístrojů musí být ve všech pozicích záměnné a dokovací stanice obstarává minimálně napájení z elektrické sítě. Zároveň může být pumpa použita i samostatně s držákem na eurolištu či infuzní stojan a napájecím zdrojem(kabelem)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. 2-letý interval BTK podle zákona č. 375/2022 Sb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2036"/>
        <w:gridCol w:w="2480"/>
      </w:tblGrid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dokovací stanice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FF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ks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6 pozic pro připojení lineárních dávkovačů a infuzních pump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á pozice dokovací stanice musí být kompatibilní s oběma typy přístrojů, které jsou součástí zakáz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yjmutí libovolného přístroje z dokovací stanice bez nutnosti manipulace s ostatními připojenými přístroji a dále možnost opětovného umístění přístroje ve stanici v libovolné pozi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dravotnický prostředek v souladu s platnou legislativo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vací stanice musí napájet všechny připojené zaříz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dodávky bude součástí každé dokovací stanice napájecí kabel a mechanismus pro upevnění k infuznímu stojanu a euro liště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05.06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7.2 Z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1 Kupní smlouv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ReactEU-98-Cheb_Infuzní technika_CHIR, ORL, INT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11:00Z</dcterms:created>
  <dc:creator>Petra</dc:creator>
  <dc:description/>
  <cp:keywords/>
  <dc:language>en-US</dc:language>
  <cp:lastModifiedBy>Tina Batková</cp:lastModifiedBy>
  <cp:lastPrinted>2022-02-17T10:55:00Z</cp:lastPrinted>
  <dcterms:modified xsi:type="dcterms:W3CDTF">2023-06-05T10:11:00Z</dcterms:modified>
  <cp:revision>13</cp:revision>
  <dc:subject/>
  <dc:title>Specifikace dodávky</dc:title>
</cp:coreProperties>
</file>